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Nombre completo______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lang w:val="es-ES"/>
        </w:rPr>
        <w:t>Mi profesora de español se llama_________________________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Fecha_________________________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pañol 6- «En sus marcas A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52641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sz w:val="22"/>
          <w:u w:val="single"/>
          <w:lang w:val="es-ES"/>
        </w:rPr>
        <w:t>Un viaje al mundo hispano</w:t>
      </w:r>
      <w:r>
        <w:rPr>
          <w:rFonts w:cs="Palatino Linotype" w:ascii="Palatino Linotype" w:hAnsi="Palatino Linotype"/>
          <w:b/>
          <w:sz w:val="22"/>
          <w:lang w:val="es-ES"/>
        </w:rPr>
        <w:t xml:space="preserve"> (A trip to the Hispanic world)</w:t>
      </w:r>
    </w:p>
    <w:p>
      <w:pPr>
        <w:pStyle w:val="Heading2"/>
        <w:jc w:val="cente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Sexto grado * Proyecto cultural * El artefacto</w:t>
      </w:r>
    </w:p>
    <w:p>
      <w:pPr>
        <w:pStyle w:val="Heading2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arte II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You are a professional archeologist, and an expert in your field of research.  You embark on a trip to your country to complete research, and you also find an artifact while on location to bring back to the states.  Prepare to deliver a presentation on your findings, and share your artifact with a highly interested audience!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Students will research and create an artifact on their country. For example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Guatemala -&gt; Tikal -&gt; a small model of the ancient ruins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México -&gt; Chichén Itzá -&gt; a small model of the mayan ruins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España -&gt; Pablo Picasso -&gt; choose and make a painting replica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España -&gt; Flamenco dance -&gt; play flamenco music, show typical dress</w:t>
      </w:r>
    </w:p>
    <w:p>
      <w:pPr>
        <w:pStyle w:val="Normal"/>
        <w:ind w:left="720" w:hanging="0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Students will receive a list with some choices for each country.  Students must have artifect approved by the teacher before beginning part III.</w:t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Students will make a minimum 5 minute oral presentation in English on their artifact.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Students will submit a short typed written paper with their artifact.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Rubric EL ARTEFACTO/ARTIFACT (50 points)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b/>
          <w:sz w:val="22"/>
        </w:rPr>
        <w:t xml:space="preserve">On time________________________________________ </w:t>
        <w:tab/>
        <w:tab/>
        <w:t>5 points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b/>
          <w:sz w:val="22"/>
        </w:rPr>
        <w:t>Creativity and neatness____________________________</w:t>
        <w:tab/>
        <w:t>15 points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b/>
          <w:sz w:val="22"/>
        </w:rPr>
        <w:t xml:space="preserve">Quality and thoroughness of construction______________ </w:t>
        <w:tab/>
        <w:t>15 points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b/>
          <w:sz w:val="22"/>
        </w:rPr>
        <w:t xml:space="preserve">Oral presentation________________________________ </w:t>
        <w:tab/>
        <w:tab/>
        <w:t>15 points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Fecha de entrega/Due date _________________________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Heading3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RAL PRESENTATION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758825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 Find a minimum of two sources of reference (one internet, and one book)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2.  Print out article(s), and photocopy section in book(s)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3.  Read article(s), and section of book(s)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4.  Highlight both reference sources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sz w:val="22"/>
        </w:rPr>
      </w:pPr>
      <w:r>
        <w:rPr>
          <w:rFonts w:eastAsia="Palatino Linotype"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b/>
          <w:sz w:val="22"/>
        </w:rPr>
        <w:t>Take notes from both sources (in margins, and on a separate sheet of paper)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sz w:val="22"/>
        </w:rPr>
      </w:pPr>
      <w:r>
        <w:rPr>
          <w:rFonts w:eastAsia="Palatino Linotype"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b/>
          <w:sz w:val="22"/>
        </w:rPr>
        <w:t>Make a detailed outline from the notes, and reference sources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sz w:val="22"/>
        </w:rPr>
      </w:pPr>
      <w:r>
        <w:rPr>
          <w:rFonts w:eastAsia="Palatino Linotype"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b/>
          <w:sz w:val="22"/>
        </w:rPr>
        <w:t>Discuss and decide which group member will write about/cover which sections of the outline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sz w:val="22"/>
        </w:rPr>
      </w:pPr>
      <w:r>
        <w:rPr>
          <w:rFonts w:eastAsia="Palatino Linotype"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b/>
          <w:sz w:val="22"/>
        </w:rPr>
        <w:t>Each group member should write and type (10 or 12 point font/do space/Times New Roman) a three paragraph paper on topic (two minutes of oral presentation each)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Both group members will explain in detail/discuss the group artifact, and answer questions asked by the class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10.  Include a works cited of your two sources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</w:rPr>
      </w:pPr>
      <w:r>
        <w:rPr>
          <w:rFonts w:cs="Palatino Linotype" w:ascii="Palatino Linotype" w:hAnsi="Palatino Linotype"/>
          <w:b/>
          <w:sz w:val="40"/>
        </w:rPr>
        <w:t>¡Buena suerte muchachos!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drawing>
          <wp:inline distT="0" distB="0" distL="0" distR="0">
            <wp:extent cx="723900" cy="642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2:01:00Z</dcterms:created>
  <dc:creator>Karen Elizabeth Murano</dc:creator>
  <dc:description/>
  <cp:keywords/>
  <dc:language>en-US</dc:language>
  <cp:lastModifiedBy>Karen Murano</cp:lastModifiedBy>
  <cp:lastPrinted>2009-06-23T13:12:00Z</cp:lastPrinted>
  <dcterms:modified xsi:type="dcterms:W3CDTF">2009-06-23T17:12:00Z</dcterms:modified>
  <cp:revision>17</cp:revision>
  <dc:subject/>
  <dc:title/>
</cp:coreProperties>
</file>